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2950" cy="801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71"/>
        <w:gridCol w:w="1500"/>
        <w:gridCol w:w="120"/>
        <w:gridCol w:w="1946"/>
        <w:gridCol w:w="124"/>
        <w:gridCol w:w="1669"/>
        <w:gridCol w:w="131"/>
        <w:gridCol w:w="1722"/>
      </w:tblGrid>
      <w:tr>
        <w:trPr>
          <w:cantSplit w:val="true"/>
        </w:trPr>
        <w:tc>
          <w:tcPr>
            <w:tcW w:w="7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rch 28 – April 1, 2011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e Holy Spirit Empowers Believ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Lesson 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EST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es. 25-2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Zechariah 4:6c due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e Littles projec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Snake in the Hous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8-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 151-15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Snake in the Hous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7 – 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3-1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cholastic New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ntractions with 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ffix that change verbs and 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1-20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Worksho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Homophon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3-2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. 205-2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ent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Hundredt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ecimals and money”</w:t>
              <w:br/>
              <w:t>Les. 14-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ding &amp; Subtracting Decim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4-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ment test prep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hieve test pre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ids”</w:t>
              <w:br/>
              <w:t>p. 42-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have rules and law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77-79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have rules and law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80-8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elia Earhar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Magic Tree House/Runaway Ralph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Report cards go home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/>
                <w:b/>
                <w:bCs/>
                <w:sz w:val="16"/>
                <w:szCs w:val="16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uthors Signing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2:30 – 3: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677545" cy="677545"/>
                  <wp:effectExtent l="0" t="0" r="0" b="0"/>
                  <wp:docPr id="2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e visit and view our writing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 concert is next Friday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Segoe UI" w:ascii="Segoe UI" w:hAnsi="Segoe UI"/>
                <w:color w:val="666666"/>
                <w:sz w:val="15"/>
                <w:szCs w:val="15"/>
              </w:rPr>
              <w:drawing>
                <wp:inline distT="0" distB="0" distL="0" distR="0">
                  <wp:extent cx="770255" cy="7702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how &amp; Tell-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ring i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27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prefixes:  a-, in-, pre-, re-, un-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of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lo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acti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visi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orr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omple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vie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wri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schoo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retur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bu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wro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mov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fai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spok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thinkabl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rt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. 30 – Zechariah 4:6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Not by might nor by power, but by My Spirit, says the LORD of hosts.”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6 – 1 Peter 3:1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ut sanctify the Lord God in your hearts, and always be ready to give a defense to everyone who asks you a reason for the hope that is in you, with meekness and fear;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13 – NO BIBLE VER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hievement test we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6:26:00Z</dcterms:created>
  <dc:creator>SysOp</dc:creator>
  <dc:description/>
  <cp:keywords/>
  <dc:language>en-US</dc:language>
  <cp:lastModifiedBy>CoraLee.Ott</cp:lastModifiedBy>
  <cp:lastPrinted>2011-03-25T07:57:00Z</cp:lastPrinted>
  <dcterms:modified xsi:type="dcterms:W3CDTF">2011-03-25T11:58:00Z</dcterms:modified>
  <cp:revision>7</cp:revision>
  <dc:subject/>
  <dc:title> </dc:title>
</cp:coreProperties>
</file>